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 R  J  P  A  P  E 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d T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Ted T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PAPER                                                       Page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jPaper is a DOS-based program which automatically chang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wallpaper settings so that each Windows session will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allpape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 are the features of the ArjPaper program: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ll wallpaper BMP files are stored in compressed form in an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file created with the ARJ compression utility, there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erving disk space. (Note: ARJ is a stand alon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ritten by Robert Jung) and is neither supplied with, nor p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, ArjPap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You specify the pool of BMP files (which are contained i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) from which Windows wallpaper may be selec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ables you to store all of your BMP files in one com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(thereby conserving disk space) with the added bene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ly using the BMP file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You specify whether a particular BMP file is to be tiled 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ed wallpaper.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You may choose either sequential or random BMP selectio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You specify the directory + name of the WIN.INI fil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You specify the directory + name of the archive fil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You specify the directory + name of the Windows 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You specify the directory + name of the ARJ compression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The parameters for all of the above options are kept in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editable file called ARJPAP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PAPER                  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JPAPER.INI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for ArjPaper are stored in ARJPAPER.INI. This file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ide in the same directory as the ArjPaper program. The format of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RJPAPER.INI file is as follow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[Options] section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tains the following program options: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Mode = Random | Sequential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dicates whether to choose the next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didate randomly or sequentially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Examples: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= Rando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= Sequential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CurrentBmp = &lt;bmp file number&gt;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&lt;bmp file number&gt; is the position of the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lpaper file in the [Bmps] section.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MP extension and files which are commente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cou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This parameter indicates which BMP file is being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as the current Windows wallpaper.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d automatically by ArjPaper after the BM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hosen. The user may also change this value if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Example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Bmp = 5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The 5th BMP file in the [Bmps] section is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urrent Windows wallpaper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PAPER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[Paths] section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jPaper needs to know where certain files resid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is section provides tha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quired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WinIni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is the full name of your Windows WIN.INI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IniName = c:\windows\win.ini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rjProg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is the full name of your ARJ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ProgName = d:\utility\arj.ex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WinPap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is the full name of the Windows wallpa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PaperName = c:\windows\walpaper.bmp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Archiv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is the full name of the ARJ archiv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chiveName = e:\win\graphics\bmps.arj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PAPER                                                       Page 4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[Bmps] sec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tains the names of the BMP files (stored in the archiv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from which to select the Windows wallpaper, and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BMP should be tiled or untiled. IMPORTANT: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must have a 'BMP' extension or it will be ignored!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, you may specify up to 497 BMP files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ormat is: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ilename&gt;, 0 | 1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filename&gt; is the name of the BMP file, an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indicates 'untiled', o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indicates 'tiled'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xamples: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VES.BMP, 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RBLE.BMP, 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ENERY.BMP, 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Comment line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y line beginning with a semi-colon (;) is considered a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. This is useful for inserting descriptiv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emporarily removing a line from consideration by Arj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xample: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This is a comment lin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Miscellaneou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lank lines, blanks within lines, and upper/lower cas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ermitted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y line which does not fit into the sections/categorie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 is ignor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the [Options] section is missing or incorrect, ArjPa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sequential mode and uses the first BMP fi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mps] section. ArjPaper will continue based o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s; however, the ARJPAPER.INI file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the [Paths] section is missing or incorrect, ArjPa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 message indicating which files it cannot loc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jPaper will then terminate since it cannot find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requires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PAPER                                                       Page 5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Miscellaneous (continued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the [Bmps] section is missing or there are no files li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BMP extension, ArjPaper displays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erminates. If a file with an extension other than B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und in this section, the file is ignored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ed/tiled (0 | 1) is not specified for a particular BM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tiled is assumed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rrors returned by the ARJ compression program itself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by ArjPaper for the benefit of the user (e.g.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found in the archive). Since ARJ is a standalon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p to the user to determine the cause of the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by the ARJ utilit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ARJPAPER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a sample ARJPAPER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Options]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Bmp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=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IniName=c:\windows\win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Name=e:\bmp\bmp.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perName=e:\bmp\walpaper.b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ProgName=c:\util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m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.BMP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.BMP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NHOBS.BMP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BLE.BMP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TCHER.BMP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C1701.BMP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above example, the current Windows wallpaper is BMP #4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Bmps] section, i.e. MARBLE.BMP, and it would be tiled.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mode is 'Sequential', the next Windows wallpap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LETCHER.BMP, and it will not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PAPER          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RJ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ArjPaper, it must be configured. This is a very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consisting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ing the ARJ compression utility, place all of your BM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ngle ARJ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Using a text editor, create the ARJPAPER.INI file. Rememb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JPAPER.INI file must reside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Pa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o run ArjPaper, at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jPaper will run and choose the next Windows wallpaper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d on the parameters in the ARJPAPER.INI file. The next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 Windows, it will use the new wallpaper fil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j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rjPaper automatically prior to starting Windows,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JPAPER command in a batch file, followed by the comm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o start Window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if the ArjPaper program and your Windows program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n directories declared in your system's path statement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the following batch file to run ArjPaper and then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 This batch file runs ArjPaper prior to starting Windows so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ways have a new wallpaper backg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un Arj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PAPER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s and suggestions would be greatly appreciated. 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 me by writing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d Trost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x 38, Group 13, S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nipeg, MB  R3C2E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REGISTER ARJ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jPaper is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copies of this program and give them to oth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as the documentation is provided with the program,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ArjPaper, a registration fee of $5.00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. See above f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is software is not responsible for any damag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s of data due to the use of this program. No warrantees are giv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etcher...gone, but not forgo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